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63"/>
        <w:gridCol w:w="33"/>
        <w:gridCol w:w="2093"/>
        <w:gridCol w:w="1276"/>
        <w:gridCol w:w="1134"/>
        <w:gridCol w:w="1525"/>
      </w:tblGrid>
      <w:tr>
        <w:trPr/>
        <w:tc>
          <w:tcPr>
            <w:tcW w:w="9146" w:type="dxa"/>
            <w:gridSpan w:val="7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81</w:t>
                  </w:r>
                </w:p>
                <w:p>
                  <w:pPr>
                    <w:pStyle w:val="Header"/>
                    <w:ind w:left="7581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80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начислении доходов по ценным бума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нование выплаты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фиксации реестра для начисления дивидендов:</w:t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Размер дивиденда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проведения поручения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выпуска Ц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Гос. регистрации/  идентификационный номе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  <w:t>*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Тип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Начисл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ab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964"/>
      </w:tblGrid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Количество ЦБ на дату начисления дохода: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ачисленный доход: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Учетный номер запис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6"/>
      </w:tblGrid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ind w:firstLine="4956"/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380 – Уведомление о начислении доходов по ценным бумагам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68090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20:00Z</dcterms:created>
  <dc:creator>secretar</dc:creator>
  <dc:description/>
  <cp:keywords/>
  <dc:language>en-US</dc:language>
  <cp:lastModifiedBy>tulyakova</cp:lastModifiedBy>
  <dcterms:modified xsi:type="dcterms:W3CDTF">2016-08-12T10:33:00Z</dcterms:modified>
  <cp:revision>4</cp:revision>
  <dc:subject/>
  <dc:title/>
</cp:coreProperties>
</file>